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  <w:bCs/>
        </w:rPr>
        <w:t xml:space="preserve">Name:  Mary Cox </w:t>
        <w:tab/>
        <w:tab/>
        <w:t xml:space="preserve">           Date:  October.21</w:t>
      </w:r>
      <w:r>
        <w:rPr>
          <w:rFonts w:cs="Arial" w:ascii="Arial" w:hAnsi="Arial"/>
          <w:bCs/>
          <w:vertAlign w:val="superscript"/>
        </w:rPr>
        <w:t>st</w:t>
      </w:r>
      <w:r>
        <w:rPr>
          <w:rFonts w:cs="Arial" w:ascii="Arial" w:hAnsi="Arial"/>
          <w:bCs/>
        </w:rPr>
        <w:t xml:space="preserve">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ad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riting proper essays 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r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sking questions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mputer wor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nding homework in on tim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y goal for IP is doing a better job on my work and earning a higher mark then 72%. 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 my best to pay attention in class as well as do my work in class and hand it in on ti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k more questions for help when needed mo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y Goal for ELA is handing in my work on time, doing my homework, and actually passing the class my goal mark will be 80%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 will not hangout with my friends during the week, Instead I will do my homework and spend more time on my school subject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 will ask more questions when help is need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he people that could help me with these goals would be; Mrs. Rowe, Mrs. McKinnon, Lesley farnel, and my parents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y biggest problem is not paying attention and procrastination, in the future I will pay attention more and do less procrastination so my mark will be more than 48% as well as doing my homework at school instead of at home, then I will get it done and have less homework to do at hom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9:00Z</dcterms:created>
  <dc:creator>Information Technology</dc:creator>
  <dc:description/>
  <cp:keywords/>
  <dc:language>en-US</dc:language>
  <cp:lastModifiedBy>cox.mary-josephine</cp:lastModifiedBy>
  <cp:lastPrinted>2009-10-21T10:43:00Z</cp:lastPrinted>
  <dcterms:modified xsi:type="dcterms:W3CDTF">2009-10-21T16:49:00Z</dcterms:modified>
  <cp:revision>2</cp:revision>
  <dc:subject/>
  <dc:title> </dc:title>
</cp:coreProperties>
</file>